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szCs w:val="24"/>
        </w:rPr>
        <w:t xml:space="preserve">Приложение 11 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к решению Совета депутатов города Фрязин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от                      №   </w:t>
      </w:r>
    </w:p>
    <w:p>
      <w:pPr>
        <w:pStyle w:val="Normal"/>
        <w:ind w:firstLine="4536"/>
        <w:jc w:val="center"/>
        <w:rPr/>
      </w:pPr>
      <w:r>
        <w:rPr>
          <w:szCs w:val="24"/>
        </w:rPr>
        <w:t>«Об исполнении бюджета города Фрязино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за 2017 год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 xml:space="preserve">об исполнении средств муниципального дорожного фонда городского округа Фрязино Москов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1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(тыс. 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бюджетных ассигнований муниципального дорожного фонда на 2017 год (поступления по акцизам по подакцизным), производимым на территории Российской Федерац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 205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Расходы за счет средств муниципального дорожного фонда в 2017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 542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статок ассигнований муниципального дорожного фонда на 01.01.2018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2 ,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5:00Z</dcterms:created>
  <dc:creator>Кузнецов Юрий Васильевич</dc:creator>
  <dc:description/>
  <cp:keywords/>
  <dc:language>en-US</dc:language>
  <cp:lastModifiedBy>Kuznecov</cp:lastModifiedBy>
  <cp:lastPrinted>2016-05-31T09:02:00Z</cp:lastPrinted>
  <dcterms:modified xsi:type="dcterms:W3CDTF">2018-03-27T07:54:00Z</dcterms:modified>
  <cp:revision>9</cp:revision>
  <dc:subject/>
  <dc:title>СПРАВКА</dc:title>
</cp:coreProperties>
</file>